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Тарас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Тарасовского сельского поселения Тарасовского района на 2023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4 и 2025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8 825.4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9 95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 057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8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 59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 897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2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3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63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0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169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благоустройства территории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3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8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5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5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5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1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11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го управления и муниципальной службы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Тарасовского сельского поселения «Формирование современной городской среды на территории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561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Благоустройство общественных территорий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561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240 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561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деятельности Администрации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 953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88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 10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 861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689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893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 02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80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8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0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911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092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191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 21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7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20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8 077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 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7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7 977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 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7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99 9 00 2141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6 374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8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(Исполнение судебных акт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1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91.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5:00Z</dcterms:created>
  <dc:creator>Захарова</dc:creator>
  <dc:description/>
  <cp:keywords/>
  <dc:language>en-US</dc:language>
  <cp:lastModifiedBy>User</cp:lastModifiedBy>
  <cp:lastPrinted>2022-01-21T19:18:00Z</cp:lastPrinted>
  <dcterms:modified xsi:type="dcterms:W3CDTF">2023-10-09T05:50:00Z</dcterms:modified>
  <cp:revision>46</cp:revision>
  <dc:subject/>
  <dc:title/>
</cp:coreProperties>
</file>